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rch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0007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Time: Unknow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ght'98 Dry WInter Shoreline Microbiology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9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Westminster, 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SCCWR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line_Linkag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tp.sccwrp.org/pub/download/MICROBIOLOGY_SURVEYS/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MMER_1998/Winter1999.zi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outhern California Bight (SCB; Figure I-1)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 open embayment in the coast between Po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ception and Cabo Colnett (south of Ensenada)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aja California, is an important and uniq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reational resource.  World renowned for 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reational waters, more than 100 million peop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isit Southern California beaches and coast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reas annually to sunbathe, surf, swim, skin-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CUBA-dive.  The average number of visitor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nta Monica Bay beaches on a summer weekend al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more than 600,000 (Economic Resources Data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993).   Southern California is also one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st densely populated coastal regions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untry, which creates stress upon the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reational resources.  Nearly 20 million peop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habit coastal Southern California, a number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expected to increase another 20% by 2010 (NR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990).  Population growth generally results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version of open land into non-perme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rfaces.  This "hardening of the coast" increas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rate of runoff and can impact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rough addition of sediment, toxic chemical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crobial pathogens and nutrients to the ocea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sides the impacts of land conversion, the SCB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me to fifteen municipal wastewater treat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acilities, eight power generating stations, 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dustrial treatment facilities, and 18 oi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tforms that discharge to the open coast. 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mportant part of ensuring public safety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reline recreational areas is bacteriolog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itoring.  Monitoring of bacteriological 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quality along the shoreline of the SCB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ly performed by 20 agencies tak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asurements at 510 stations.  These agenc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lude health departments and municip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schargers in compliance with National Pollu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scharge Elimination System (NPDES) permit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gether, these organizations collect and analyz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7,730 samples annually to assess beach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Schiff et al. 1998).  Although this represents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mpressive amount of bacteriological monitoring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data cannot be easily integrated to provide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gional assessment of condition.  Most monitor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ams are spatially focused on a small set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igh-use beaches or other areas of concern and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 from these programs cannot be easi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trapolated to assess the condition of the coa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 a whole.  Moreover, many of the organiz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volved in beach monitoring use differ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dicators to assess beach quality, and even tho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at measure the same indicators often u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fferent sampling or analysis methodologies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rlaboratory exercises to assess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mparability are rare.   The inconsistencies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acteriological monitoring in the recreatio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ters of coastal California have been recogniz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y the State of California,  which recently pas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gislation, Assembly Bill 411, requiring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te Health Services to adopt procedures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rease consistency in data collection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porting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ognizing the need for greater consistency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mmunication, all of the agencies that routine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itor bacteriological water quality of Souther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lifornia beaches have agreed to conduct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grated survey to assess the overall cond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the southern California shoreline in the sum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1998.   The study will also include an el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which volunteer monitoring organizations w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hance sampling effort within selected por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the Bight.   The study will be coordinat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outhern California Coastal Water Resear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ject (SCCWRP) as one component of the Souther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lifornia Bight 1998 Regional Monitoring Progr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ight’98), in which 55 organizations (Table I-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agreed to cooperate in assessing the over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dition of the SCB ecosystem.   Bight’98 buil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pon the success of a similar SCCWRP-coordina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gional monitoring effort conducted in 1994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ess the condition of offshore ecolog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bitats (SCBPP 1998).  This data set compar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ditions in the summer of 1998 with dry win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ditions in 1999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ning_Date: 199902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ing_Date: 199903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_of_Geographic_Extent: Southern California Bigh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st_Bounding_Coordinate: -120.226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t_Bounding_Coordinate: -117.125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rth_Bounding_Coordinate: 34.470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th_Bounding_Coordinate: 32.5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Microbiolo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_Constraints: Citation 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chel No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manag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(714) 894-22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8:00 a.m. to 4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structions: unavail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tive_Data_Set_Environment: Microsoft Access Version 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ch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ch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ch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00060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Time: 12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Bight'98 Summer Shorleline Microbiology Proj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Westminster, 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SCCWR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line_Linkag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tp.sccwrp.org/pub/download/MICROBIOLOGY_SURVEYS/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MMER_1998/Winter1999.zip</w:t>
      </w:r>
    </w:p>
    <w:p>
      <w:pPr>
        <w:pStyle w:val="PlainText"/>
        <w:rPr/>
      </w:pP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_Accuracy_Report: Coordinates accurate to within 100 f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gical_Consistency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ables may be related by the StationID 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the SampleID field where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data set includes where and when all samp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shoreline microbiology analysis were take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 results for each of the bacteriolog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alyses.  Lab results data is missing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ions 3189 19990201 for Enterococcus, Fe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iforms, and Total Coliforms.  Station 326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90302 for Enterococcus.  Station 3361 199992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Enterococcus.  Station 3366 19990201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erococcus.  Station 3383 19990201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erococcus.  Station 3384 19990201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erococcus.  Station 3429 19990218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erococcus, Total Coliforms, and Fe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iforms.  Station 3434 19990218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erococcus, Total Coliforms, and Fe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iform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itional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Positional_Accurac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rizontal_Positional_Accuracy_Repor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tation locations were determined using a h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eld Magellan GPS and are accurate with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dius of 100 f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tical_Positional_Accurac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ertical_Positional_Accuracy_Report: There is no vertical component in this stu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hodolog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Type: Fie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were collected in sterile sample bott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whirl-paks from ankle-deep waters on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oming wave just prior to receding,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r positioned downstream from the bottl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outh of the bottle facing into the curr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fter the sample was taken, the bottle was tipp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decant enough sample to ensure 1 to 2 inch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irspace in the sample bottle.  The bottle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ghtly capped and stored on ice in the dark. 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were returned to the laboratory in tim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 analysis within 6 hours of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Type: L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 addition to the baseline sampling design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udy will also include an adaptive componen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the level of sampling is increased in are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elevated indicator bacteria level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und.  Criteria for increased sampling are ba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exceeding a single sample maximum of:  To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iforms   &gt;10,000 cfu or MPN/100 ml; or Fe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iforms   &gt; 400 cfu or MPN/100 ml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erococcus  &gt;104 cfu/100 ml; or Coliform Inde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fecal/total coliform x 100) &gt; 20, if to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iform &gt; 5,000 cfu or MPN/100 mL  The adap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onent will involve sampling additional si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either side of the elevated indicator si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in a week following the observation.  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s located on open shoreline, the adap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s will be located 100 yards on either sid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levated site; for water outlet sites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aptive sites will be located 25 yards on ei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de.   C. Indicators  All three bacter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dicators currently used for routine monito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recreational water in Southern Californi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coliforms, fecal coliforms, and enterococc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measured for the shoreline microbiolog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onent of Bight'98.  Samples will be coll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nkle-deep waters, when the wave is com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ward the sampler.  Sample bottles will be sto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ice and in the dark during transportation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y analysis will begin within 6 hour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ing.   Several analytical methods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d for laboratory analysis of the sample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udy is conducted primarily through the don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in-kind services and not all facilitie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itor bacteriological water quality in Souther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ifornia use the same methods. A perform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sed approach will be used to ensure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ability among labs; intercalibration tes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ing common samples will be performed and on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ies that meet the performance criter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permitted to participate.  Further detai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the intercalibration process are provid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IV.   The methods to be used by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icipant are outlined in Table II-2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cribed below; more detailed information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thods can be found in Standard Methods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amination of Water and Wastewater, 19th Edi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95.  Total and Fecal Coliform: Total and fe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iforms are a group of bacteria typically fou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fecal contamination.  The total coliform grou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sists of several genera of bacteria belong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family Enterobacteriaceae.  Fecal coli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cteria are the component of total coliform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 found in the feces of warm-blooded animal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ction of this subset of organisms is bas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ubation of the sample at an elev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erature above that of the total coli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dure.    Three methods will be us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asure coliform bacteria.   The first is membra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ltration (MF).   MF is a direct plating metho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the detection and enumeration of bacteria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ter.  The second method will be multiple tu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rmentation (MTF).  MTF involves inocul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ultiple tubes of broth with dilutions of sampl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ganism density is based on the number of tub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acid and gas production at the var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lutions and reported in terms of the Mo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bable Number (MPN).  This number is bas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ertain probability formulas and is an estimat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ean density of organisms in the samp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Type: Fie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were collected in sterile sample bott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whirl-paks from ankle-deep waters on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oming wave just prior to receding,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r positioned downstream from the bottl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outh of the bottle facing into the curr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fter the sample was taken, the bottle was tipp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decant enough sample to ensure 1 to 2 inch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irspace in the sample bottle.  The bottle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ghtly capped and stored on ice in the dark. 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were returned to the laboratory in tim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 analysis within 6 hours of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cterial samples collected at the beach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ubated in the l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19999395</w:t>
      </w:r>
    </w:p>
    <w:p>
      <w:pPr>
        <w:pStyle w:val="PlainText"/>
        <w:rPr/>
      </w:pPr>
      <w:r>
        <w:rPr/>
        <w:t>Spatial_Data_Organization_Information:</w:t>
      </w:r>
    </w:p>
    <w:p>
      <w:pPr>
        <w:pStyle w:val="PlainText"/>
        <w:rPr/>
      </w:pP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titude_Resolution: .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ngitude_Resolution: .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lipsoid_Name: Geodedic Reference System 8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nominator_of_Flattening_Ratio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98.25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2.2.2 Depth Resolu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1</w:t>
      </w:r>
    </w:p>
    <w:p>
      <w:pPr>
        <w:pStyle w:val="PlainText"/>
        <w:rPr/>
      </w:pP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ominalLat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latitude of the s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32.54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34.470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ominalLong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longitude of the s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-120.226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-117.12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 Descrip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physical description of the s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A physical description of the st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reaWeigh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statistical area weigh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InclusionProbabi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statistical inclusion probabi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.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dditional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Any additional Com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ate the sample 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99902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99903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Ti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time the sample was collected expressed in 2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r time form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5: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4: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Weather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weather at the time the sample was tak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Weather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ook up list 8 Weath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geographic lab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tblS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ate the sample was processed in the l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99902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99903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arameter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parameter that was measu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Parame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parameters measured in this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ualifi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modifier for the numerical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Qualifi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ook up list 13 qualifi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esul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numerical result of the colony cou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600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Un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units associated with the numerical resul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units associated with the numerical res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b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code for the agency preforming the analys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Agency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wo letter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nalysisMetho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laboratory method used to detect the parame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nalysisMeth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method used to detect the parame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rtTi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ime the incubation star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3:0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8: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dditional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Any additional Com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geographic location lab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tblS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geographic station lab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ate the sample was tak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99902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99903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Ti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ime the sample was tak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4: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4: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gency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two digit code for the acency tak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Agency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wo digit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ur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eight of the surf when the sample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Sur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 of three values for the surf condition Low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d,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eaSt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ondition of the sea at the time the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Sea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calm, rough, or chopp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videnceOfSew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was there any evidence of sewage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Y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WaterOutletF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station was located at or near a storm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utlet, was the water flowing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Y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eopleIn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umber of people in the water when the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Fail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was the sample uncollec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List 9 fail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ook up list 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dditional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Any Additional Com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Dog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umber of dogs on the beach at the tim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 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Bi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umber of birds on the beach at the tim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 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5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eaL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umber of sea lions on the beach at the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ample 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Occu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urr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irection the long-shore current was moving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time the sample 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upcoast, downcost, no current, or indetermin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geographic location lab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tblS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tation l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chel No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manag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(714) 894-22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8:00 a.m. to 4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structions: unavail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source_Description: 1999 Winter Shoreline Microbiology 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though these data have been proces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ccessfully on a computer system at the SCCWRP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warranty expressed or implied is made regar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ccuracy or utility of the data on any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stem or for general or scientific purposes, n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ll the act of distribution constitute any su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anty. This disclaimer applies both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ividual use of the data and aggregate use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ther data.  It is strongly recommended that the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are directly acquired from a SCCWRP serv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not indirectly through other sources which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 changed the data in some way.  It is al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ongly recommended that careful attention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id to the contents of the metadata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ociated with these data.  SCCWRP shall no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ld liable for improper or incorrect us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described and/or contained herei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ASCI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Resource_Name: ftp.sccwrp.org/pub/download/MICROBIOLOGY_SURVE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es: None</w:t>
      </w:r>
    </w:p>
    <w:p>
      <w:pPr>
        <w:pStyle w:val="PlainText"/>
        <w:rPr/>
      </w:pP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Date: 200007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chel No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manag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(714) 894-22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8:00 a.m. to 4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structions: unavail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Nam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BS Content Standard for Nation Biolog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 Infrastructure Meta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Time_Convention: local time with time differential factor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6:46:00Z</dcterms:created>
  <dc:creator>SDRWQCB9</dc:creator>
  <dc:description/>
  <dc:language>en-US</dc:language>
  <cp:lastModifiedBy>SDRWQCB9</cp:lastModifiedBy>
  <dcterms:modified xsi:type="dcterms:W3CDTF">2001-05-24T16:46:00Z</dcterms:modified>
  <cp:revision>2</cp:revision>
  <dc:subject/>
  <dc:title>Identification_Information:</dc:title>
</cp:coreProperties>
</file>